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</w:rPr>
        <w:t>«Банк</w:t>
      </w:r>
      <w:r>
        <w:rPr>
          <w:sz w:val="20"/>
          <w:szCs w:val="20"/>
          <w:lang w:val="ru-RU"/>
        </w:rPr>
        <w:t xml:space="preserve"> т</w:t>
      </w:r>
      <w:r>
        <w:rPr>
          <w:sz w:val="20"/>
          <w:szCs w:val="20"/>
        </w:rPr>
        <w:t xml:space="preserve">әуекелдері» </w:t>
      </w:r>
      <w:r>
        <w:rPr>
          <w:sz w:val="20"/>
          <w:szCs w:val="20"/>
          <w:lang w:val="ru-RU"/>
        </w:rPr>
        <w:t>пәнінен  тест сұрақтарына жауаптар</w:t>
      </w:r>
      <w:r>
        <w:rPr>
          <w:sz w:val="20"/>
          <w:szCs w:val="20"/>
        </w:rPr>
        <w:t>.</w:t>
      </w:r>
    </w:p>
    <w:p>
      <w:pPr>
        <w:pStyle w:val="TextBody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ка факультеті, 050509 - қаржы мамандағы, қа</w:t>
      </w:r>
      <w:r>
        <w:rPr>
          <w:sz w:val="20"/>
          <w:szCs w:val="20"/>
          <w:lang w:val="ru-RU"/>
        </w:rPr>
        <w:t>за</w:t>
      </w:r>
      <w:r>
        <w:rPr>
          <w:sz w:val="20"/>
          <w:szCs w:val="20"/>
        </w:rPr>
        <w:t>қ топтары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Жауапты оқытушы-Жаналинов Б.Н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1.1 1 1 C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2.1 1 1 D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3.1 1 1 E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4.1 1 1 D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5.1 1 1 A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6.1 1 1 C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7.1 1 1 E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8.1 1 1 A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9.1 1 1 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0.1 1 1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1.1 1 2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2.1 1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3.1 1 2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4.1 1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5.1 1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6.1 1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7.1 1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8.1 1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9.1 1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0.1 1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1.1 1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2.1 1 3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3.1 1 3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4.1 1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5.1 1 3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6.1 1 3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7.1 1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8.1 1 3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9.1 1 3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30.1 1 3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31.1 2 1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32.1 2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33.1 2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34.1 2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35.1 2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36.1 2 1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37.1 2 1 А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38.1 2 1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39.1 2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40.1 2 1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41.1 2 2 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42.1 2 2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43.1 2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44.1 2 2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45.1 2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46.1 2 2 Е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47.1 2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48.1 2 2 С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49.1 2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50.1 2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51.1 2 3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52.1 2 3 А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53.1 2 3 А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54.1 2 3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55.1 2 3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56.1 2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57.1 2 3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58.1 2 3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59.1 2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60.1 2 3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61.1 3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62.1 3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63.1 3 1 Е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64.1 3 1 Е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65.1 3 1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66.1 3 1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67.1 3 1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68.1 3 1 Е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69.1 3 1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70.1 3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71.1 3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72.1 3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73.1 3 2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74.1 3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75.1 3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76.1 3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77.1 3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78.1 3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79.1 3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80.1 3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81.1 3 3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82.1 3 3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83.1 3 3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84.1 3 3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85.1 3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86.1 3 3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87.1 3 3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88.1 3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89.1 3 3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90.1 3 3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91.1 4 1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92.1 4 1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93.1 4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94.1 4 1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95.1 4 1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96.1 4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97.1 4 1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98.1 4 1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99.1 4 1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00.1 4 1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01.1 4 2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02.1 4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03.1 4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04.1 4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05.1 4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06.1 4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07.1 4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08.1 4 2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09.1 4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10.1 4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11.1 4 3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12.1 4 3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13.1 4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14.1 4 3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15.1 4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16.1 4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17.1 4 3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18.1 4 3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19.1 4 3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20.1 4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21.1 5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22.1 5 1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23.1 5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24.1 5 1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25.1 5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26.1 5 1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27.1 5 1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28.1 5 1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29.1 5 1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30.1 5 1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31.1 5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32.1 5 2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33.1 5 2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34.1 5 2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35.1 5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36.1 5 2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37.1 5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38.1 5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39.1 5 2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40.1 5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41.1 5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142.1 5 3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143.1 5 3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144.1 5 3 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145.1 5 3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146.1 5 3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147.1 5 3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148.1 5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149.1 5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150.1 5 3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151.1 6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152.1 6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153.1 6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154.1 6 1 Е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155.1 6 1 А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156.1 6 1 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157.1 6 1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158.1 6 1 А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159.1 6 1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160.1 6 1 А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161.1 6 2 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162.1 6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163.1 6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64.1 6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65.1 6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66.1 6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67.1 6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68.1 6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69.1 6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170.1 6 2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71.1 6 3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72.1 6 3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73.1 6 3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74.1 6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75.1 6 3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76.1 6 3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77.1 6 3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78.1 6 3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79.1 6 3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80.1 6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81.1 7 1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82.1 7 1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83.1 7 1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84.1 7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85.1 7 1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86.1 7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87.1 7 1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88.1 7 1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89.1 7 1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90.1 7 1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91.1 7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92.1 7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93.1 7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94.1 7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95.1 7 2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96.1 7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97.1 7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98.1 7 2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199.1 7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20</w:t>
      </w:r>
      <w:r>
        <w:rPr>
          <w:sz w:val="20"/>
          <w:szCs w:val="20"/>
          <w:lang w:val="kk-KZ"/>
        </w:rPr>
        <w:t>0</w:t>
      </w:r>
      <w:r>
        <w:rPr>
          <w:sz w:val="20"/>
          <w:szCs w:val="20"/>
          <w:lang w:val="en-US"/>
        </w:rPr>
        <w:t>.1 7 2 A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20</w:t>
      </w:r>
      <w:r>
        <w:rPr>
          <w:sz w:val="20"/>
          <w:szCs w:val="20"/>
          <w:lang w:val="kk-KZ"/>
        </w:rPr>
        <w:t>1</w:t>
      </w:r>
      <w:r>
        <w:rPr>
          <w:sz w:val="20"/>
          <w:szCs w:val="20"/>
          <w:lang w:val="en-US"/>
        </w:rPr>
        <w:t xml:space="preserve">.1 7 3 B 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02.1 7 3 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03.1 7 3 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04.1 7 3 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05.1 7 3 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06.1 7 3 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07.1 7 3 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08.1 7 3 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09.1 7 3 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10.1 7 3 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11.1 8 1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12.1 8 1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13.1 8 1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14.1 8 1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15.1 8 1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16.1 8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17.1 8 1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18.1 8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19.1 8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20.1 8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21.1 8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22.1 8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23.1 8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24.1 8 2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25.1 8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26.1 8 2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27.1 8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28.1 8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29.1 8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30.1 8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31.1 8 3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32.1 8 3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33.1 8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34.1 8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35.1 8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36.1 8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37.1 8 3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38.1 8 3 А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39.1 8 3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40.1 8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41.1 9 1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42.1 9 1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43.1 9 1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44.1 9 1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45.1 9 1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46.1 9 1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47.1 9 1 Е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48.1 9 1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49.1 9 1 С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50.1 9 1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51.1 9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52.1 9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53.1 9 2 А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54.1 9 2 А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55.1 9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56.1 9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57.1 9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58.1 9 2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59.1 9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60.1 9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61.1 9 3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62.1 9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63.1 9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64.1 9 3 Е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65.1 9 3 Е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66.1 9 3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67.1 9 3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68.1 9 3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69.1 9 3 Е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70.1 9 3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71.1 10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72.1 10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73.1 10 1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74.1 10 1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75.1 10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76.1 10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77.1 10 1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78.1 10 1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79.1 10 1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80.1 10 1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81.1 10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82.1 10 2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83.1 10 2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84.1 10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85.1 10 2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86.1 10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87.1 10 2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88.1 10 2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89.1 10 2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90.1 10 2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91.1 10 3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92.1 10 3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93.1 10 3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94.1 10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95.1 10 3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96.1 10 3 </w:t>
      </w:r>
      <w:r>
        <w:rPr>
          <w:sz w:val="20"/>
          <w:szCs w:val="20"/>
          <w:lang w:val="en-US"/>
        </w:rPr>
        <w:t>D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97.1 10 3 </w:t>
      </w:r>
      <w:r>
        <w:rPr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98.1 10 3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299.1 10 3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300.1 10 3 </w:t>
      </w:r>
      <w:r>
        <w:rPr>
          <w:sz w:val="20"/>
          <w:szCs w:val="20"/>
          <w:lang w:val="en-US"/>
        </w:rPr>
        <w:t>C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42:00Z</dcterms:created>
  <dc:creator>1</dc:creator>
  <dc:description/>
  <cp:keywords/>
  <dc:language>en-US</dc:language>
  <cp:lastModifiedBy>админ</cp:lastModifiedBy>
  <dcterms:modified xsi:type="dcterms:W3CDTF">2000-12-31T21:33:00Z</dcterms:modified>
  <cp:revision>9</cp:revision>
  <dc:subject/>
  <dc:title/>
</cp:coreProperties>
</file>